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3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ФАТУН Катерині Михайл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3 «Про надання компенсації за знищений  об’єкт нерухомого майна ФАТУН Катерині Михайлівні за  заявою    № ЗВ-31.07.2025-22438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30:00Z</dcterms:modified>
  <cp:revision>69</cp:revision>
  <dc:subject/>
  <dc:title/>
</cp:coreProperties>
</file>